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/>
              <w:t>Koeru</w:t>
            </w:r>
            <w:r>
              <w:rPr>
                <w:i/>
                <w:iCs/>
                <w:sz w:val="23"/>
                <w:szCs w:val="23"/>
              </w:rPr>
              <w:t xml:space="preserve">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KOERU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5/56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15114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eru-Visusti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89120415"/>
            <w:bookmarkStart w:id="4" w:name="_Hlk167285403"/>
            <w:bookmarkStart w:id="5" w:name="_Hlk160112055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 31401:002:005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 15114 Koeru-Visusti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531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aakaabelliin multitorustik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5938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43b476e2-febf-481e-928d-5d6d3f87e41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 25501:001:0849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 Koeru-Visusti jalgtee L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37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aakaabelliin multitorustik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6803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9289a96f-afd3-4ede-a1a9-f9d9fcb733b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43b476e2-febf-481e-928d-5d6d3f87e414" TargetMode="External"/><Relationship Id="rId5" Type="http://schemas.openxmlformats.org/officeDocument/2006/relationships/hyperlink" Target="https://pari.kataster.ee/magic-link/9289a96f-afd3-4ede-a1a9-f9d9fcb733b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5-01-30T07:13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